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иков по геологии 2022-2023 учебного г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– 120 минут                                                            Максимальный балл –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тветы на тесты, где есть исправления, указано несколько вариантов ответа, или не указан ни один вариант, не рассматриваются и не оценива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8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аких пород не характерен карст? (3 балла)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ы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аты</w:t>
            </w:r>
          </w:p>
          <w:p>
            <w:pPr>
              <w:pStyle w:val="Style18"/>
              <w:numPr>
                <w:ilvl w:val="0"/>
                <w:numId w:val="9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ты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какого субъекта находятся уникальные месторождения алмазов? (3 балла)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ашкортостан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Саха (Якутия)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орд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Республика Татарстан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сть какого ученого названа шкала твердости минералов? (3 балла)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ос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нштейн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юсс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Левинсон-Лессинг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образование, состоящее из одного или нескольких минералов…? (3 балла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ая пород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од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менелост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присутствует «гранитный слой»? (3 балла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кеанической коре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тинентальной коре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нтии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ядр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сть какого ученого названа граница между земной корой и мантией? (4 балла)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рад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адский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хоровичич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м «плавают» литосферные плиты в одноименной теории? (3 балла)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зальтовый» слой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носфер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ная кора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нитный» слой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какого субъекта находится уникальное Ромашкинское месторождение нефти? (4 балла)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Башкортостан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Саха (Якутия)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ind w:left="567" w:hanging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Удмурт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аг землетрясения – это…? (4 балла)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центр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оцентр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центр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40" w:before="0" w:after="0"/>
              <w:ind w:left="567" w:hanging="283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гацентр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акого моря в России принят за нулевой? (4 балла)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го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енцевого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тийского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пийског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7"/>
              </w:numPr>
              <w:spacing w:before="0" w:after="0"/>
              <w:ind w:left="284" w:hanging="284"/>
              <w:rPr>
                <w:rStyle w:val="C0"/>
                <w:iCs/>
              </w:rPr>
            </w:pPr>
            <w:r>
              <w:rPr/>
              <w:t>Метаморфические породы образуются…? (4 балла)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spacing w:lineRule="auto" w:line="240" w:before="0" w:after="0"/>
              <w:ind w:left="284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стывании расплавленной магмы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воздействием высокой температуры и давления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доемах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spacing w:lineRule="auto" w:line="240" w:before="0" w:after="0"/>
              <w:ind w:left="284" w:hanging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адении метеоритов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кружности, проведенные через полюсы Земли - …? (3 балла)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ватор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идиан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ы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7"/>
              </w:numPr>
              <w:spacing w:before="0" w:after="0"/>
              <w:ind w:left="284" w:hanging="284"/>
              <w:jc w:val="both"/>
              <w:rPr>
                <w:iCs/>
              </w:rPr>
            </w:pPr>
            <w:r>
              <w:rPr/>
              <w:t>Минерал доломит – это…? (4 балла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6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а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6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6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ат</w:t>
            </w:r>
          </w:p>
          <w:p>
            <w:pPr>
              <w:pStyle w:val="C2"/>
              <w:spacing w:before="0" w:after="0"/>
              <w:ind w:left="284" w:hanging="0"/>
              <w:rPr/>
            </w:pPr>
            <w:r>
              <w:rPr/>
              <w:t xml:space="preserve">г) Сульфат 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акого химического элемента состоят алмаз и графит? (4 балла)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н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род</w:t>
            </w:r>
          </w:p>
          <w:p>
            <w:pPr>
              <w:pStyle w:val="Style18"/>
              <w:numPr>
                <w:ilvl w:val="0"/>
                <w:numId w:val="16"/>
              </w:numPr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… (4 балла)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ы добычи газа</w:t>
              <w:tab/>
              <w:t xml:space="preserve">  Страна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падная Сибирь</w:t>
              <w:tab/>
              <w:t xml:space="preserve">              А) Перу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Техас</w:t>
              <w:tab/>
              <w:t xml:space="preserve">                           Б) США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Аравийский полуостров</w:t>
              <w:tab/>
              <w:t xml:space="preserve">   В) Катар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Росс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становите соответствие… (4 балла)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а                                              </w:t>
              <w:tab/>
              <w:t>Период</w:t>
            </w:r>
          </w:p>
          <w:p>
            <w:pPr>
              <w:pStyle w:val="Style18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Кайнозойская                 </w:t>
              <w:tab/>
              <w:tab/>
              <w:t>А) Вендский</w:t>
            </w:r>
          </w:p>
          <w:p>
            <w:pPr>
              <w:pStyle w:val="Style18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Мезозойская  </w:t>
              <w:tab/>
              <w:tab/>
              <w:tab/>
              <w:t>Б) Пермский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еозойская                 </w:t>
              <w:tab/>
              <w:tab/>
              <w:t>В) Неогеновый</w:t>
            </w:r>
          </w:p>
          <w:p>
            <w:pPr>
              <w:pStyle w:val="Style18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Триасовый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Расставьте эпохи складчатости, начиная с молодой… (4 балла)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Байкальская 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Каледонская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Киммерийская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Герцинская  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ind w:left="284" w:hanging="284"/>
              <w:jc w:val="both"/>
              <w:rPr>
                <w:iCs/>
              </w:rPr>
            </w:pPr>
            <w:r>
              <w:rPr/>
              <w:t>18. Как называется минерал – сульфид ртути? (3 балла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алери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вар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ени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и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Какой из масштабов самый мелкий? (4 балл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5 00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50 00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00 00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 000 00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Установите соответствие… (5 баллов)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ое ископаемое</w:t>
              <w:tab/>
              <w:t>Генезис</w:t>
            </w:r>
          </w:p>
          <w:p>
            <w:pPr>
              <w:pStyle w:val="Style18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сок</w:t>
              <w:tab/>
              <w:t xml:space="preserve">            А) Осадочный</w:t>
            </w:r>
          </w:p>
          <w:p>
            <w:pPr>
              <w:pStyle w:val="Style18"/>
              <w:spacing w:lineRule="auto" w:line="240"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рамор</w:t>
              <w:tab/>
              <w:t xml:space="preserve">            Б) Метеоритный</w:t>
            </w:r>
          </w:p>
          <w:p>
            <w:pPr>
              <w:pStyle w:val="Style18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едь</w:t>
              <w:tab/>
              <w:t xml:space="preserve">            В) Гидротермальный</w:t>
            </w:r>
          </w:p>
          <w:p>
            <w:pPr>
              <w:pStyle w:val="Style18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Метаморфически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Расположите последовательно подразделения геохронологической шкалы, начиная  с наибольшего… (4 балла)</w:t>
            </w:r>
          </w:p>
          <w:p>
            <w:pPr>
              <w:pStyle w:val="Normal"/>
              <w:spacing w:lineRule="auto" w:line="240" w:before="0" w:after="0"/>
              <w:ind w:left="567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Эра   Б) Эпоха   В) Век   Г) Период     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Установите соответствие… (3 балла)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ый масштаб</w:t>
              <w:tab/>
              <w:tab/>
              <w:tab/>
              <w:t>Вербальный масштаб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:50 000</w:t>
              <w:tab/>
              <w:t>А) в 1сантиметре 50 сантиметров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1: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  Б) в 1сантиметре 500 метров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1:500</w:t>
              <w:tab/>
              <w:t>В) в 1сантиметре 5 километров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в 1сантиметре 5 метров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 Какое стратиграфическое подразделение не входит в состав докембрия? (4 балла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д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озо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фе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розой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69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Животные-рифообразователи – это…? </w:t>
            </w:r>
          </w:p>
          <w:p>
            <w:pPr>
              <w:pStyle w:val="Normal"/>
              <w:tabs>
                <w:tab w:val="clear" w:pos="708"/>
                <w:tab w:val="left" w:pos="-3969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 балла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циаты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хиоподы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троподы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56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ие ежи</w:t>
            </w:r>
          </w:p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Дефляция – это процесс, связанный…? (4 балла)</w:t>
            </w:r>
          </w:p>
          <w:p>
            <w:pPr>
              <w:pStyle w:val="Normal"/>
              <w:spacing w:lineRule="auto" w:line="240" w:before="0" w:after="0"/>
              <w:ind w:left="56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 деятельностью рек</w:t>
            </w:r>
          </w:p>
          <w:p>
            <w:pPr>
              <w:pStyle w:val="Normal"/>
              <w:spacing w:lineRule="auto" w:line="240" w:before="0" w:after="0"/>
              <w:ind w:left="56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деятельностью ветра</w:t>
            </w:r>
          </w:p>
          <w:p>
            <w:pPr>
              <w:pStyle w:val="Normal"/>
              <w:spacing w:lineRule="auto" w:line="240" w:before="0" w:after="0"/>
              <w:ind w:left="56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деятельностью ледников</w:t>
            </w:r>
          </w:p>
          <w:p>
            <w:pPr>
              <w:pStyle w:val="Normal"/>
              <w:spacing w:lineRule="auto" w:line="240" w:before="0" w:after="0"/>
              <w:ind w:left="567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деятельностью моря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Какие из названий не относятся к классам минералов? (4 балла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укариот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аты</w:t>
            </w:r>
          </w:p>
          <w:p>
            <w:pPr>
              <w:pStyle w:val="Normal"/>
              <w:tabs>
                <w:tab w:val="clear" w:pos="708"/>
                <w:tab w:val="left" w:pos="-3969" w:leader="none"/>
              </w:tabs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Метод, который основан на изучении распространения в земной коре упругих волн, вызванных взрывом или ударом это…? (4 балла)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разведк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разведк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сморазведк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67" w:hanging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виразведк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0"/>
        </w:tabs>
        <w:ind w:left="1058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6:29:00Z</dcterms:created>
  <dc:creator>Рафаэль</dc:creator>
  <dc:description/>
  <cp:keywords/>
  <dc:language>en-US</dc:language>
  <cp:lastModifiedBy>user2</cp:lastModifiedBy>
  <cp:lastPrinted>2022-11-15T11:34:00Z</cp:lastPrinted>
  <dcterms:modified xsi:type="dcterms:W3CDTF">2022-11-15T16:49:00Z</dcterms:modified>
  <cp:revision>5</cp:revision>
  <dc:subject/>
  <dc:title/>
</cp:coreProperties>
</file>